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808000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808000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513-8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1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16.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, на основу члана 10. став 2. Одлуке о остваривању права на финансијску помоћ за вантелесну оплодњу ("Службени лист града Крагујевца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41/15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4/16</w:t>
      </w:r>
      <w:r>
        <w:rPr>
          <w:rFonts w:cs="Arial" w:ascii="Arial" w:hAnsi="Arial"/>
          <w:color w:val="000000"/>
          <w:sz w:val="22"/>
          <w:szCs w:val="22"/>
          <w:lang w:val="sr-RS"/>
        </w:rPr>
        <w:t>, 5/17, 5/18 и 32/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5/15- пречишћен текст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2</w:t>
      </w:r>
      <w:r>
        <w:rPr>
          <w:rFonts w:cs="Arial" w:ascii="Arial" w:hAnsi="Arial"/>
          <w:color w:val="000000"/>
          <w:sz w:val="22"/>
          <w:szCs w:val="22"/>
          <w:lang w:val="ru-RU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6. мар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о давању сагласности н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овора о пружању услуге вантелесне оплодње у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пецијалној гинеколошкој болниц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Теофановић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Београ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аје се сагласност на закључ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а 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ецијалној гинеколошкој болници ''</w:t>
      </w:r>
      <w:r>
        <w:rPr>
          <w:rFonts w:cs="Arial" w:ascii="Arial" w:hAnsi="Arial"/>
          <w:bCs/>
          <w:color w:val="000000"/>
          <w:sz w:val="22"/>
          <w:szCs w:val="22"/>
        </w:rPr>
        <w:t>Te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офановић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оград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 свему како је наведено у Предлогу угово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050" w:leader="none"/>
        </w:tabs>
        <w:ind w:firstLine="39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2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редства за наведене намене планирана су у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 12 – Здравствена заштита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јекат П-1 </w:t>
      </w:r>
      <w:r>
        <w:rPr>
          <w:rFonts w:cs="Arial" w:ascii="Arial" w:hAnsi="Arial"/>
          <w:color w:val="000000"/>
          <w:sz w:val="22"/>
          <w:szCs w:val="22"/>
          <w:lang w:val="sr-RS"/>
        </w:rPr>
        <w:t>(ПА/П) С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финансирање вантелесне оплод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>Ф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нкција 733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ге медицинских центара и породилишта,  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4</w:t>
      </w:r>
      <w:r>
        <w:rPr>
          <w:rFonts w:cs="Arial" w:ascii="Arial" w:hAnsi="Arial"/>
          <w:color w:val="000000"/>
          <w:sz w:val="22"/>
          <w:szCs w:val="22"/>
          <w:lang w:val="sr-RS"/>
        </w:rPr>
        <w:t>7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кнаде за социјалну заштиту из буџета, у укупном износу од 7.000.000,00 динара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050" w:leader="none"/>
        </w:tabs>
        <w:ind w:firstLine="39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У име града Крагујевца,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 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ецијалној гинеколошкој болници ''</w:t>
      </w:r>
      <w:r>
        <w:rPr>
          <w:rFonts w:cs="Arial" w:ascii="Arial" w:hAnsi="Arial"/>
          <w:bCs/>
          <w:color w:val="000000"/>
          <w:sz w:val="22"/>
          <w:szCs w:val="22"/>
        </w:rPr>
        <w:t>Te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офановић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оград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кључиће Градоначе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кола Дашић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 садржан је у одредбама члана 10. став 2. Одлуке о остваривању права на финансијску помоћ за вантелесну оплодњу ("Службени лист града Крагујевца"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41/15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4/16</w:t>
      </w:r>
      <w:r>
        <w:rPr>
          <w:rFonts w:cs="Arial" w:ascii="Arial" w:hAnsi="Arial"/>
          <w:color w:val="000000"/>
          <w:sz w:val="22"/>
          <w:szCs w:val="22"/>
          <w:lang w:val="sr-RS"/>
        </w:rPr>
        <w:t>, 5/17, 5/18 и 32/20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 је прописано да се средства за остваривање права парова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дносилаца захтева на финансијску помоћ за вантелесну оплодњу преносе здравственој установи, коју парови изаберу, на основу закљученог уговора и решења Градоначелника,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5/15- пречишћен текст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2</w:t>
      </w:r>
      <w:r>
        <w:rPr>
          <w:rFonts w:cs="Arial" w:ascii="Arial" w:hAnsi="Arial"/>
          <w:color w:val="000000"/>
          <w:sz w:val="22"/>
          <w:szCs w:val="22"/>
          <w:lang w:val="ru-RU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а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 закључке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 закључка садржан је у потреби ств</w:t>
      </w:r>
      <w:r>
        <w:rPr>
          <w:rFonts w:cs="Arial" w:ascii="Arial" w:hAnsi="Arial"/>
          <w:color w:val="000000"/>
          <w:sz w:val="22"/>
          <w:szCs w:val="22"/>
          <w:lang w:val="sr-RS"/>
        </w:rPr>
        <w:t>ар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плетн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формално-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color w:val="000000"/>
          <w:sz w:val="22"/>
          <w:szCs w:val="22"/>
          <w:lang w:val="sr-RS"/>
        </w:rPr>
        <w:t>квир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одобрење и исплату средстав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ецијалној гинеколошкој болници ''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офановић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оград</w:t>
      </w:r>
      <w:r>
        <w:rPr>
          <w:rFonts w:cs="Arial" w:ascii="Arial" w:hAnsi="Arial"/>
          <w:color w:val="000000"/>
          <w:sz w:val="22"/>
          <w:szCs w:val="22"/>
          <w:lang w:val="sr-CS"/>
        </w:rPr>
        <w:t>, за пружање услуге ВТО, за парове којима се решењем 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чијој је надлежности здравствена зашти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обри финансијска помоћ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агласно Одлуци </w:t>
      </w:r>
      <w:r>
        <w:rPr>
          <w:rFonts w:cs="Arial" w:ascii="Arial" w:hAnsi="Arial"/>
          <w:color w:val="000000"/>
          <w:sz w:val="22"/>
          <w:szCs w:val="22"/>
          <w:lang w:val="sr-CS"/>
        </w:rPr>
        <w:t>о остваривању права на финансијску помоћ за вантелесну оплодњу ("Службени лист града Крагујевца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41/15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4/16</w:t>
      </w:r>
      <w:r>
        <w:rPr>
          <w:rFonts w:cs="Arial" w:ascii="Arial" w:hAnsi="Arial"/>
          <w:color w:val="000000"/>
          <w:sz w:val="22"/>
          <w:szCs w:val="22"/>
          <w:lang w:val="sr-RS"/>
        </w:rPr>
        <w:t>, 5/17, 7/18 и 32/20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. По одредбама наведене одлуке које су тренутно на снази, једном пару се могу одобрити максимално два покушаја вантелесне оплодње, који се могу реализовати у здравственим установама на територији Републике Србије, које испуњавају прописане услове. Максималан износ средстава који се може одобрити по једном покушају ВТО је 250.000,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ецијалној гинеколошкој болници ''</w:t>
      </w:r>
      <w:r>
        <w:rPr>
          <w:rFonts w:cs="Arial" w:ascii="Arial" w:hAnsi="Arial"/>
          <w:bCs/>
          <w:color w:val="000000"/>
          <w:sz w:val="22"/>
          <w:szCs w:val="22"/>
        </w:rPr>
        <w:t>Te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фановић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огра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ибављено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једничке послов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RS"/>
        </w:rPr>
        <w:t>-1.8-53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2. марта 2021. 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Градског правобранилаш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97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2. мар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РЕДСЕДНИК,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4:00Z</dcterms:created>
  <dc:creator>marija.djordjevic</dc:creator>
  <dc:description/>
  <cp:keywords/>
  <dc:language>en-US</dc:language>
  <cp:lastModifiedBy>Gadrsko </cp:lastModifiedBy>
  <dcterms:modified xsi:type="dcterms:W3CDTF">2021-03-17T11:13:00Z</dcterms:modified>
  <cp:revision>55</cp:revision>
  <dc:subject/>
  <dc:title> </dc:title>
</cp:coreProperties>
</file>